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февраля 2015</w:t>
        <w:tab/>
        <w:tab/>
        <w:tab/>
        <w:tab/>
        <w:t xml:space="preserve">                                   </w:t>
        <w:tab/>
        <w:t xml:space="preserve">                  № 1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 изменений в Устав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пунктом 1 части 4 статьи 24 Устава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изме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) пункт 1 части 7 статьи 29 Устава исключить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) пункт 2 части 7 статьи 29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Забайкальского края, ему не поручено участвовать в управлении этой организацией;»;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) статью 30 Устава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арантии осуществления полномочий депутата Совета сельского поселения «Богомягковское», главы сельского поселения «Богомягковское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Депутату Совета сельского поселения «Богомягковское», главе сельского поселения «Богомягковское»,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право на обращение по вопросам, связанным с осуществлением ими своих полномочий, в органы государственной власти Забайкальского края и иные государственные органы Забайкальского края, в органы местного самоуправления и к должностным лицам органов местного самоуправления, в организации независимо от организационно-правовой формы, расположенные на территории сельского поселения «Богомягковско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Забайка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служебное удостоверение и нагрудный знак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аво на подготовку и дополнительное профессиональное обра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Главе сельского поселения «Богомягковское», депутату Совета сельского поселения «Богомягковское», замещающим муниципальную должность на постоянной основе, кроме гарантий, установленных частью 1 настоящей статьи,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денежное вознагражд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ежегодный оплачиваемый отпу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ежемесячная доплата к страховой пенсии по старости (инвалидно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транспортное обслуживание и возмещение расходов, связанных со служебными командировками при осуществлении ими свои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ежегодная диспансеризация в медицинских организаци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5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санаторно-курортное лечение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Депутату Совета сельского поселения «Богомягковское», главе сельского поселения «Богомягковское», осуществляющим свои полномочия на непостоянной основе, кроме гарантий, установленных частью 1 настоящей статьи, гарантируется возмещение расходов, связанных с осуществлением ими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утату Совета сельского поселения «Богомягковское», кроме гарантий, установленных частью 1 и 3 настоящей статьи,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аво на объединение в депутатские группы и другие объедине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аво иметь помощ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Финансирование расходов, связанных с предоставлением гарантий депутату Совета сельского поселения «Богомягковское», главе сельского поселения «Богомягковское», установленных уставом сельского поселения «Богомягковское», в соответствии с федеральными законами и Законом Забайкальского края от 24.12.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осуществляется за счет средств местного бюджета.</w:t>
      </w:r>
      <w:r>
        <w:rPr>
          <w:i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Часть 3 статьи 13 изложить в следующей редакции:</w:t>
      </w:r>
    </w:p>
    <w:p>
      <w:pPr>
        <w:pStyle w:val="Normal"/>
        <w:shd w:fill="FFFFFF" w:val="clear"/>
        <w:suppressAutoHyphens w:val="true"/>
        <w:ind w:left="567" w:hanging="0"/>
        <w:jc w:val="both"/>
        <w:rPr>
          <w:color w:val="FF0000"/>
          <w:sz w:val="28"/>
          <w:szCs w:val="28"/>
        </w:rPr>
      </w:pPr>
      <w:r>
        <w:rPr>
          <w:iCs/>
          <w:sz w:val="28"/>
          <w:szCs w:val="28"/>
        </w:rPr>
        <w:t>«3.</w:t>
      </w:r>
      <w:r>
        <w:rPr>
          <w:sz w:val="28"/>
          <w:szCs w:val="28"/>
        </w:rPr>
        <w:t xml:space="preserve">  Муниципальные выборы депутатов Совета сельского поселения «Богомягковское»  проводятся по мажоритарной избирательной системе по одномандатным избирательным округам.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ить дату проведения публичных слушаний по проекту муниципального правового акта «О проекте  изменений в Устав сельского поселения «Богомягковское» на 10 марта 2015 года.</w:t>
      </w:r>
    </w:p>
    <w:p>
      <w:pPr>
        <w:pStyle w:val="Normal"/>
        <w:numPr>
          <w:ilvl w:val="0"/>
          <w:numId w:val="1"/>
        </w:numPr>
        <w:autoSpaceDE w:val="false"/>
        <w:ind w:left="644" w:firstLine="65"/>
        <w:jc w:val="both"/>
        <w:rPr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3:39:00Z</dcterms:created>
  <dc:creator>User</dc:creator>
  <dc:description/>
  <cp:keywords/>
  <dc:language>en-US</dc:language>
  <cp:lastModifiedBy>WIN7XP</cp:lastModifiedBy>
  <cp:lastPrinted>2015-03-04T14:37:00Z</cp:lastPrinted>
  <dcterms:modified xsi:type="dcterms:W3CDTF">2015-03-04T05:40:00Z</dcterms:modified>
  <cp:revision>13</cp:revision>
  <dc:subject/>
  <dc:title/>
</cp:coreProperties>
</file>